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-</w:t>
      </w:r>
    </w:p>
    <w:p>
      <w:pPr>
        <w:pStyle w:val="Header"/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635</wp:posOffset>
            </wp:positionV>
            <wp:extent cx="38481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                      </w:t>
      </w:r>
    </w:p>
    <w:p>
      <w:pPr>
        <w:pStyle w:val="Head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16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149"/>
        <w:gridCol w:w="3134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</w:rPr>
              <w:t>від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09.06.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  <w:u w:val="single"/>
                <w:lang w:val="uk-UA"/>
              </w:rPr>
              <w:t>22</w:t>
            </w:r>
            <w:r>
              <w:rPr>
                <w:sz w:val="28"/>
                <w:szCs w:val="28"/>
                <w:u w:val="single"/>
              </w:rPr>
              <w:t xml:space="preserve">  №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111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внесення змін до ріш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инської міської рад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 23.12.2021 № 579 «Про бюджет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територіаль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мади на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ік»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Style11"/>
        <w:spacing w:before="0" w:after="0"/>
        <w:jc w:val="both"/>
        <w:rPr/>
      </w:pPr>
      <w:r>
        <w:rPr>
          <w:rFonts w:eastAsia="Antiqua;Corbel"/>
          <w:b w:val="false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до Закону України «Про місцеве самоврядування  в Україні», Бюджетного кодексу України, Постанови Кабінету Міністрів України від 11.03.2022 № 252 </w:t>
      </w:r>
      <w:hyperlink r:id="rId3" w:tgtFrame="_blank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«Деякі питання формування та виконання місцевих бюджетів у період воєнного стану»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 </w:t>
      </w:r>
      <w:r>
        <w:rPr>
          <w:color w:val="000000"/>
          <w:spacing w:val="-2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нести зміни до рішення міської ради від 23.12.2021 № 579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бюджет Малинської міської територіальної громади на 2022 рік</w:t>
      </w:r>
      <w:r>
        <w:rPr>
          <w:sz w:val="28"/>
          <w:szCs w:val="28"/>
          <w:lang w:val="uk-UA"/>
        </w:rPr>
        <w:t>» із змінами, а саме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1.  В підпункті 1.2. пункту 1 цифри </w:t>
      </w:r>
      <w:r>
        <w:rPr>
          <w:sz w:val="28"/>
          <w:szCs w:val="28"/>
          <w:lang w:val="uk-UA" w:eastAsia="uk-UA"/>
        </w:rPr>
        <w:t>356 456 263,00 гривні та 63 372 330,75 гривень</w:t>
      </w:r>
      <w:r>
        <w:rPr>
          <w:sz w:val="28"/>
          <w:szCs w:val="28"/>
          <w:lang w:val="uk-UA"/>
        </w:rPr>
        <w:t xml:space="preserve"> замінити відповідно цифрами </w:t>
      </w:r>
      <w:r>
        <w:rPr>
          <w:sz w:val="28"/>
          <w:szCs w:val="28"/>
          <w:lang w:val="uk-UA" w:eastAsia="uk-UA"/>
        </w:rPr>
        <w:t xml:space="preserve"> 356 356 263 гривні та 63 472 330,75 гривень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 Підпункт 1.3 пункту 1 цифри 23 603 433 гривні та 56 028 579,75 гривень замінити відповідно цифрами 23 703 433 гривні та 56 128 579,75 гривень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3.   Підпункт 1.4.  пункту 1 цифри 57 246 357,75 гривень та 56 028 579, 75 гривень замінити відповідно цифрами 57 346 357,75 гривень та 56 128 579,75 гривень.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37" w:leader="underscor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 Це рішення набирає чинності з моменту прийняття виконавчим комітетом Малинської міської рад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37" w:leader="underscor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7" w:leader="underscor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7" w:leader="underscor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7" w:leader="underscor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7" w:leader="underscor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7" w:leader="underscore"/>
        </w:tabs>
        <w:autoSpaceDE w:val="false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 xml:space="preserve">3.  Додатки 2, 3, 4, 4.2 та 6 до рішенн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«Про бюджет Малинської міської територіальної громади на 2022 рік» викласти в новій редакції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 Рішення виконавчого комітету Малинської міської ради винести на розгляд та затвердження міської рад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5.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uk-UA"/>
        </w:rPr>
        <w:t xml:space="preserve"> покласти н</w:t>
      </w:r>
      <w:r>
        <w:rPr>
          <w:sz w:val="28"/>
          <w:szCs w:val="28"/>
        </w:rPr>
        <w:t>а заступ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міського голови </w:t>
      </w:r>
      <w:r>
        <w:rPr>
          <w:sz w:val="28"/>
          <w:szCs w:val="28"/>
          <w:lang w:val="uk-UA"/>
        </w:rPr>
        <w:t xml:space="preserve"> відповідно до повноважень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8"/>
          <w:lang w:val="uk-UA"/>
        </w:rPr>
        <w:t>Заступник міського голови                                             Віктор ГВОЗДЕЦЬК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Style1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kmu.gov.ua/npas/deyaki-pitannya-formuvannya-ta-vikonannya-miscevih-byudzhetiv-u-period-voyennogo-stanu-25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1:06:00Z</dcterms:created>
  <dc:creator>User</dc:creator>
  <dc:description/>
  <cp:keywords/>
  <dc:language>en-US</dc:language>
  <cp:lastModifiedBy>User</cp:lastModifiedBy>
  <cp:lastPrinted>2022-06-09T15:26:00Z</cp:lastPrinted>
  <dcterms:modified xsi:type="dcterms:W3CDTF">2022-06-09T12:28:00Z</dcterms:modified>
  <cp:revision>20</cp:revision>
  <dc:subject/>
  <dc:title>                                                                               </dc:title>
</cp:coreProperties>
</file>